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Graphing Trig Functions Project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>
          <w:b/>
        </w:rPr>
        <w:t>Assignment:</w:t>
      </w:r>
      <w:r>
        <w:rPr/>
        <w:t xml:space="preserve"> You will create two videos that demonstrate your knowledge of graphing a trig function and your understanding of the transformations involved. Your videos must include verbal and visual instructions on graphing trig functions with all four transformations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teps to follow:</w:t>
      </w:r>
    </w:p>
    <w:p>
      <w:pPr>
        <w:pStyle w:val="Normal"/>
        <w:rPr/>
      </w:pPr>
      <w:r>
        <w:rPr/>
        <w:tab/>
        <w:t>1.  Write a trig equation with four transformations.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2. Graph a rough draft and state the transformations that occurred and get this checked by the teacher. 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3.  Film yourself graphing your trig equation.  Make sure to include instructions while filming.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4. Use tools on the computer to edit and finalize your project.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5. Post your final product to http://graphingtrigvideos.wikispaces.co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620"/>
        <w:gridCol w:w="1710"/>
      </w:tblGrid>
      <w:tr>
        <w:trPr>
          <w:trHeight w:val="449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bidi="en-US"/>
              </w:rPr>
            </w:pPr>
            <w:r>
              <w:rPr>
                <w:b/>
                <w:sz w:val="28"/>
                <w:lang w:bidi="en-US"/>
              </w:rPr>
              <w:t>Rubric:</w:t>
            </w:r>
          </w:p>
          <w:p>
            <w:pPr>
              <w:pStyle w:val="Normal"/>
              <w:rPr>
                <w:b/>
                <w:b/>
                <w:sz w:val="28"/>
                <w:lang w:bidi="en-US"/>
              </w:rPr>
            </w:pPr>
            <w:r>
              <w:rPr>
                <w:b/>
                <w:sz w:val="28"/>
                <w:lang w:bidi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bidi="en-US"/>
              </w:rPr>
            </w:pPr>
            <w:r>
              <w:rPr>
                <w:b/>
                <w:sz w:val="28"/>
                <w:lang w:bidi="en-US"/>
              </w:rPr>
              <w:t>Points Possibl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bidi="en-US"/>
              </w:rPr>
            </w:pPr>
            <w:r>
              <w:rPr>
                <w:b/>
                <w:sz w:val="28"/>
                <w:lang w:bidi="en-US"/>
              </w:rPr>
              <w:t>Points  Earned</w:t>
            </w:r>
          </w:p>
        </w:tc>
      </w:tr>
      <w:tr>
        <w:trPr>
          <w:trHeight w:val="628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Trig equation with four transformati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5 each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</w:tr>
      <w:tr>
        <w:trPr>
          <w:trHeight w:val="628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Video of graphing trig functi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10 each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</w:tr>
      <w:tr>
        <w:trPr>
          <w:trHeight w:val="628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Final produc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5 each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</w:tr>
      <w:tr>
        <w:trPr>
          <w:trHeight w:val="628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Creativit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5 each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</w:tr>
      <w:tr>
        <w:trPr>
          <w:trHeight w:val="676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Tot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5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11:41:00Z</dcterms:created>
  <dc:creator>KamenMa</dc:creator>
  <dc:description/>
  <cp:keywords/>
  <dc:language>en-US</dc:language>
  <cp:lastModifiedBy>KamenMa</cp:lastModifiedBy>
  <dcterms:modified xsi:type="dcterms:W3CDTF">2010-10-27T11:41:00Z</dcterms:modified>
  <cp:revision>2</cp:revision>
  <dc:subject/>
  <dc:title>Graphing Trig Functions Project</dc:title>
</cp:coreProperties>
</file>